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harCharCharCharCharChar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и спецификаци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bg-BG"/>
        </w:rPr>
        <w:t xml:space="preserve"> Приложение 1 към техническите спец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Указания за участие и подготовка на офертата;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 на договор за изпълнение на обществената поръчка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Образци за участие в процедурата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color w:val="000000"/>
              </w:rPr>
              <w:t xml:space="preserve"> еЕЕДО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исък на </w:t>
            </w:r>
            <w:r>
              <w:rPr>
                <w:sz w:val="24"/>
                <w:szCs w:val="24"/>
                <w:lang w:val="bg-BG"/>
              </w:rPr>
              <w:t>доставките</w:t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ларация</w:t>
            </w:r>
            <w:r>
              <w:rPr>
                <w:rFonts w:eastAsia="Calibri"/>
                <w:b/>
                <w:kern w:val="2"/>
                <w:sz w:val="24"/>
                <w:szCs w:val="24"/>
                <w:lang w:val="en-US" w:eastAsia="en-US" w:bidi="hi-I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val="bg-BG" w:eastAsia="en-US" w:bidi="hi-IN"/>
              </w:rPr>
              <w:t>по</w:t>
            </w:r>
            <w:r>
              <w:rPr>
                <w:sz w:val="24"/>
                <w:szCs w:val="24"/>
              </w:rPr>
              <w:t xml:space="preserve"> по чл. 59, ал. 1, т. 3 от Закона за мерките срещу изпирането на пар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9-09-04T10:03:00Z</dcterms:modified>
  <cp:revision>11</cp:revision>
  <dc:subject/>
  <dc:title>ДО</dc:title>
</cp:coreProperties>
</file>