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 /</w:t>
      </w:r>
      <w:r>
        <w:rPr>
          <w:rFonts w:eastAsia="Batang;바탕"/>
          <w:b/>
          <w:sz w:val="24"/>
          <w:szCs w:val="24"/>
          <w:lang w:val="bg-BG"/>
        </w:rPr>
        <w:t>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ТАВКА НА НЕТНА ЕЛЕКТРИЧЕСКА ЕНЕРГИЯ – НИСКО НАПРЕЖЕНИЕ И ИЗБОР НА КООРДИНАТОР НА БАЛАНСИРАЩА ГРУПА ЗА ОБЕКТИ НА ОБЩИНА ГАБРОВО И ВТОРОСТЕПЕННИ РАЗПОРЕДИТЕЛ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9-25T08:03:00Z</dcterms:modified>
  <cp:revision>11</cp:revision>
  <dc:subject/>
  <dc:title>ДО</dc:title>
</cp:coreProperties>
</file>